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RULES, REGULATIONS AND RATE SCHEDU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0860</wp:posOffset>
                </wp:positionH>
                <wp:positionV relativeFrom="paragraph">
                  <wp:posOffset>-425450</wp:posOffset>
                </wp:positionV>
                <wp:extent cx="1143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13C6" \a \f 4 \r </w:instrText>
                            </w:r>
                            <w:bookmarkStart w:id="1" w:name="_162202796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7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bookmarkStart w:id="2" w:name="_1621333195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3" w:name="OLE_LINK1"/>
                            <w:bookmarkStart w:id="4" w:name="OLE_LINK1"/>
                            <w:bookmarkEnd w:id="4"/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3.5pt;mso-position-vertical-relative:text;margin-left:441.8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bookmarkStart w:id="5" w:name="OLE_LINK1"/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13C6" \a \f 4 \r </w:instrText>
                      </w:r>
                      <w:bookmarkStart w:id="6" w:name="_1622027961"/>
                      <w:bookmarkEnd w:id="6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7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bookmarkStart w:id="7" w:name="_1621333195"/>
                      <w:bookmarkEnd w:id="7"/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bookmarkStart w:id="8" w:name="OLE_LINK1"/>
                      <w:bookmarkStart w:id="9" w:name="OLE_LINK1"/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, 2020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Heading2"/>
        <w:ind w:left="1170" w:hanging="0"/>
        <w:rPr/>
      </w:pPr>
      <w:r>
        <w:rPr/>
        <w:t>RULES AND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.00</w:t>
        <w:tab/>
        <w:tab/>
        <w:t>Table of Content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10</w:t>
        <w:tab/>
        <w:t>Sec A</w:t>
        <w:tab/>
        <w:t>General Rule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20</w:t>
        <w:tab/>
        <w:t>Sec B</w:t>
        <w:tab/>
        <w:t>Credit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30</w:t>
        <w:tab/>
        <w:t>Sec C</w:t>
        <w:tab/>
        <w:t>Retail Distribution Line Extens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40</w:t>
        <w:tab/>
        <w:t>Sec D</w:t>
        <w:tab/>
        <w:t>Transmission or Wholesale Line Extension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50</w:t>
        <w:tab/>
        <w:t>Sec E</w:t>
        <w:tab/>
        <w:t>Meter and Billing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60</w:t>
        <w:tab/>
        <w:t>Sec F</w:t>
        <w:tab/>
        <w:t>Contract and Enforcement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.70</w:t>
        <w:tab/>
        <w:t>Sec G</w:t>
        <w:tab/>
        <w:t>Customer Generation</w:t>
      </w:r>
    </w:p>
    <w:p>
      <w:pPr>
        <w:pStyle w:val="Heading2"/>
        <w:ind w:left="1170" w:hanging="0"/>
        <w:rPr/>
      </w:pPr>
      <w:r>
        <w:rPr/>
        <w:t>TARIFFS</w:t>
      </w:r>
    </w:p>
    <w:p>
      <w:pPr>
        <w:pStyle w:val="Heading1"/>
        <w:spacing w:lineRule="auto" w:line="240"/>
        <w:rPr>
          <w:u w:val="single"/>
        </w:rPr>
      </w:pPr>
      <w:r>
        <w:rPr/>
        <w:tab/>
        <w:tab/>
      </w:r>
      <w:r>
        <w:rPr>
          <w:u w:val="single"/>
        </w:rPr>
        <w:t>Domestic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2.00</w:t>
        <w:tab/>
        <w:t>FLAT-5</w:t>
        <w:tab/>
        <w:t>FlatBil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2.10</w:t>
        <w:tab/>
        <w:t>R-23</w:t>
        <w:tab/>
        <w:t>Residentia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2.20</w:t>
        <w:tab/>
        <w:t>TOU-REO-11</w:t>
        <w:tab/>
        <w:t>Time of Use - Residential Energy Onl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/>
      </w:pPr>
      <w:r>
        <w:rPr>
          <w:rFonts w:cs="Arial MT;Arial" w:ascii="Arial MT;Arial" w:hAnsi="Arial MT;Arial"/>
        </w:rPr>
        <w:t>2.30</w:t>
        <w:tab/>
        <w:t>TOU-PEV-7</w:t>
        <w:tab/>
        <w:t>Time of Use – Plug-in Electric Vehicl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/>
      </w:pPr>
      <w:r>
        <w:rPr>
          <w:rFonts w:cs="Arial MT;Arial" w:ascii="Arial MT;Arial" w:hAnsi="Arial MT;Arial"/>
        </w:rPr>
        <w:t>2.40</w:t>
        <w:tab/>
        <w:t>TOU-RD-4</w:t>
        <w:tab/>
        <w:t>Time of Use – Residential Deman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/>
      </w:pPr>
      <w:r>
        <w:rPr>
          <w:rFonts w:cs="Arial MT;Arial" w:ascii="Arial MT;Arial" w:hAnsi="Arial MT;Arial"/>
        </w:rPr>
        <w:t>2.50</w:t>
        <w:tab/>
        <w:t>PPS-4</w:t>
        <w:tab/>
        <w:t>Pre-Pay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2.60</w:t>
        <w:tab/>
        <w:t>PBD-1</w:t>
        <w:tab/>
        <w:t>Pay By Day Service</w:t>
      </w:r>
    </w:p>
    <w:p>
      <w:pPr>
        <w:pStyle w:val="Heading1"/>
        <w:rPr>
          <w:u w:val="single"/>
        </w:rPr>
      </w:pPr>
      <w:r>
        <w:rPr/>
        <w:tab/>
        <w:tab/>
      </w:r>
      <w:r>
        <w:rPr>
          <w:u w:val="single"/>
        </w:rPr>
        <w:t>Small Busines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00</w:t>
        <w:tab/>
        <w:t>GS-11</w:t>
        <w:tab/>
        <w:t>Genera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10</w:t>
        <w:tab/>
        <w:t>OGS-16</w:t>
        <w:tab/>
        <w:t>Optional Genera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20</w:t>
        <w:tab/>
        <w:t>PLS-12</w:t>
        <w:tab/>
        <w:t xml:space="preserve">Power and Light </w:t>
        <w:noBreakHyphen/>
        <w:t xml:space="preserve"> Smal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30</w:t>
        <w:tab/>
        <w:t>TOU-EO-11</w:t>
        <w:tab/>
        <w:t>Time of Use - Energy Onl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3.40</w:t>
        <w:tab/>
        <w:t>UD-11..............................................</w:t>
        <w:tab/>
        <w:t>Unmetered Device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  </w:t>
      </w:r>
      <w:r>
        <w:rPr>
          <w:rFonts w:cs="Arial MT;Arial" w:ascii="Arial MT;Arial" w:hAnsi="Arial MT;Arial"/>
        </w:rPr>
        <w:t>3.50</w:t>
        <w:tab/>
        <w:t>FLAT-GS-1</w:t>
        <w:tab/>
        <w:t>FlatBill General Service</w:t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  <w:lang w:val="en-US" w:eastAsia="en-US"/>
        </w:rPr>
      </w:pPr>
      <w:r>
        <w:rPr>
          <w:rFonts w:cs="Arial MT;Arial" w:ascii="Arial MT;Arial" w:hAnsi="Arial MT;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9260</wp:posOffset>
                </wp:positionH>
                <wp:positionV relativeFrom="paragraph">
                  <wp:posOffset>-387350</wp:posOffset>
                </wp:positionV>
                <wp:extent cx="1143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378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0.5pt;mso-position-vertical-relative:text;margin-left:433.8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378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RULES, REGULATIONS AND RATE SCHEDULES</w:t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, 2020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Medium Busines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4.00</w:t>
        <w:tab/>
        <w:t>PLM-12</w:t>
        <w:tab/>
        <w:t xml:space="preserve">Power and Light </w:t>
        <w:noBreakHyphen/>
        <w:t xml:space="preserve"> Medium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4.10</w:t>
        <w:tab/>
        <w:t>TOU-GSD-11</w:t>
        <w:tab/>
        <w:t>Time of Use - General Service Deman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4.20</w:t>
        <w:tab/>
        <w:t>TOU-MB-8</w:t>
        <w:tab/>
        <w:t>Time of Use - Multiple Business</w:t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Large Busines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5.00</w:t>
        <w:tab/>
        <w:t>PLL-12</w:t>
        <w:tab/>
        <w:t xml:space="preserve">Power and Light </w:t>
        <w:noBreakHyphen/>
        <w:t xml:space="preserve"> Larg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5.10</w:t>
        <w:tab/>
        <w:t>PLH-12</w:t>
        <w:tab/>
        <w:t xml:space="preserve">Power and Light </w:t>
        <w:noBreakHyphen/>
        <w:t xml:space="preserve"> High Load Facto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5.20</w:t>
        <w:tab/>
        <w:t>TOU-HLF-10</w:t>
        <w:tab/>
        <w:t>Time of Use - High Load Facto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  </w:t>
      </w:r>
      <w:r>
        <w:rPr>
          <w:rFonts w:cs="Arial MT;Arial" w:ascii="Arial MT;Arial" w:hAnsi="Arial MT;Arial"/>
        </w:rPr>
        <w:t>5.30</w:t>
        <w:tab/>
        <w:t>TOU-RN-7.....................................................</w:t>
      </w:r>
      <w:r>
        <w:rPr>
          <w:rFonts w:cs="Arial MT;Arial" w:ascii="Arial MT;Arial" w:hAnsi="Arial MT;Arial"/>
          <w:color w:val="0D0D0D"/>
        </w:rPr>
        <w:t>Time</w:t>
      </w:r>
      <w:r>
        <w:rPr>
          <w:rFonts w:cs="Arial MT;Arial" w:ascii="Arial MT;Arial" w:hAnsi="Arial MT;Arial"/>
        </w:rPr>
        <w:t xml:space="preserve"> of Use – Revenue Neutral</w:t>
      </w:r>
    </w:p>
    <w:p>
      <w:pPr>
        <w:pStyle w:val="Heading1"/>
        <w:rPr>
          <w:u w:val="single"/>
        </w:rPr>
      </w:pPr>
      <w:r>
        <w:rPr/>
        <w:tab/>
        <w:tab/>
      </w:r>
      <w:r>
        <w:rPr>
          <w:u w:val="single"/>
        </w:rPr>
        <w:t>Marginally Price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00</w:t>
        <w:tab/>
        <w:t>FPA-10</w:t>
        <w:tab/>
        <w:t>Fixed Pricing Alternativ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10</w:t>
        <w:tab/>
        <w:t>TOU-SC-9</w:t>
        <w:tab/>
        <w:t xml:space="preserve">Time of Use - Supplier Choice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20</w:t>
        <w:tab/>
        <w:t>RTP-DA-5</w:t>
        <w:tab/>
        <w:t xml:space="preserve">Real Time Pricing - Day Ahead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30</w:t>
        <w:tab/>
        <w:t>RTP-HA-5</w:t>
        <w:tab/>
        <w:t xml:space="preserve">Real Time Pricing - Hour Ahead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6.40</w:t>
        <w:tab/>
        <w:t>PPP-2</w:t>
        <w:tab/>
        <w:t>Price Protection Product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50</w:t>
        <w:tab/>
        <w:t>EAF-6............................................................Electric Arc Furnace</w:t>
      </w:r>
    </w:p>
    <w:p>
      <w:pPr>
        <w:pStyle w:val="Heading1"/>
        <w:rPr>
          <w:u w:val="single"/>
        </w:rPr>
      </w:pPr>
      <w:r>
        <w:rPr/>
        <w:tab/>
        <w:tab/>
      </w:r>
      <w:r>
        <w:rPr>
          <w:u w:val="single"/>
        </w:rPr>
        <w:t>Government / Institution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</w:r>
      <w:r>
        <w:rPr>
          <w:rFonts w:cs="Arial" w:ascii="Arial" w:hAnsi="Arial"/>
        </w:rPr>
        <w:t>7.00</w:t>
        <w:tab/>
        <w:t>SCH</w:t>
        <w:noBreakHyphen/>
        <w:t>19</w:t>
        <w:tab/>
        <w:t>Schoo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" w:ascii="Arial" w:hAnsi="Arial"/>
        </w:rPr>
        <w:tab/>
        <w:t>7.10</w:t>
        <w:tab/>
        <w:t>SLM</w:t>
        <w:noBreakHyphen/>
        <w:t>15</w:t>
        <w:tab/>
        <w:t>School Load Managemen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7.20</w:t>
        <w:tab/>
        <w:t>G-20</w:t>
        <w:tab/>
        <w:t>Full Use Service to Governmental Institu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7.30</w:t>
        <w:tab/>
        <w:t>ET-16</w:t>
        <w:tab/>
        <w:t>Electric Transportation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7.40</w:t>
        <w:tab/>
        <w:t>TC-U-24..............................................</w:t>
        <w:tab/>
        <w:t>Traffic Control Unmetered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7.50</w:t>
        <w:tab/>
        <w:t>TC-M-7</w:t>
        <w:tab/>
        <w:t>Traffic Control Metered Service</w:t>
      </w:r>
      <w:r>
        <w:br w:type="page"/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RULES, REGULATIONS AND RATE SCHEDU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3075</wp:posOffset>
                </wp:positionH>
                <wp:positionV relativeFrom="paragraph">
                  <wp:posOffset>-406400</wp:posOffset>
                </wp:positionV>
                <wp:extent cx="11430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379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2pt;mso-position-vertical-relative:text;margin-left:437.2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379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40"/>
        <w:jc w:val="center"/>
        <w:rPr/>
      </w:pPr>
      <w:r>
        <w:rPr/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, 2020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Agricultura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00</w:t>
        <w:tab/>
        <w:t>IOP-15</w:t>
        <w:tab/>
        <w:t>Irrigation Off-Peak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10</w:t>
        <w:tab/>
        <w:t>FS-11</w:t>
        <w:tab/>
        <w:t>Farm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8.20</w:t>
        <w:tab/>
        <w:t>SAS-ND-10</w:t>
        <w:tab/>
        <w:t xml:space="preserve">Seasonal Agricultural Service Non-Demand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30</w:t>
        <w:tab/>
        <w:t>SAS-10</w:t>
        <w:tab/>
        <w:t xml:space="preserve">Seasonal Agricultural Service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40</w:t>
        <w:tab/>
        <w:t>APS-11</w:t>
        <w:tab/>
        <w:t>Agricultural Process Service Rate</w:t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Outdoor Lighting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9.00</w:t>
        <w:tab/>
        <w:t>OLG-9</w:t>
        <w:tab/>
        <w:t>Outdoor Lighting Service, Governmental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240"/>
        <w:rPr/>
      </w:pPr>
      <w:r>
        <w:rPr>
          <w:rFonts w:cs="Arial MT;Arial" w:ascii="Arial MT;Arial" w:hAnsi="Arial MT;Arial"/>
        </w:rPr>
        <w:tab/>
        <w:t>9.10</w:t>
        <w:tab/>
        <w:t>OLNG-12</w:t>
        <w:tab/>
        <w:t>Outdoor Lighting Service, Non-Governmental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before="0" w:after="240"/>
        <w:rPr/>
      </w:pPr>
      <w:r>
        <w:rPr>
          <w:rFonts w:cs="Arial MT;Arial" w:ascii="Arial MT;Arial" w:hAnsi="Arial MT;Arial"/>
        </w:rPr>
        <w:tab/>
        <w:t>9.20</w:t>
        <w:tab/>
      </w:r>
      <w:r>
        <w:rPr>
          <w:rFonts w:cs="Arial" w:ascii="Arial" w:hAnsi="Arial"/>
        </w:rPr>
        <w:t>EOL-12..............................................</w:t>
        <w:tab/>
        <w:t>Energy for Outdoor Lighting Service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before="0" w:after="240"/>
        <w:rPr/>
      </w:pPr>
      <w:r>
        <w:rPr>
          <w:rFonts w:cs="Arial" w:ascii="Arial" w:hAnsi="Arial"/>
        </w:rPr>
        <w:tab/>
        <w:t>9.30</w:t>
        <w:tab/>
        <w:t>TOU-EOL-4</w:t>
        <w:tab/>
        <w:t>Time of Use – Energy Outdoor Lighting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before="0" w:after="240"/>
        <w:rPr/>
      </w:pPr>
      <w:r>
        <w:rPr>
          <w:rFonts w:cs="Arial" w:ascii="Arial" w:hAnsi="Arial"/>
        </w:rPr>
        <w:tab/>
        <w:t>9.40</w:t>
        <w:tab/>
        <w:t>RLG-2</w:t>
        <w:tab/>
        <w:t>Roadway Lighting Governmental</w:t>
      </w:r>
    </w:p>
    <w:p>
      <w:pPr>
        <w:pStyle w:val="Heading2"/>
        <w:ind w:left="576" w:firstLine="576"/>
        <w:rPr/>
      </w:pPr>
      <w:r>
        <w:rPr/>
        <w:t>OTHER SCHEDULES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ab/>
        <w:t>10.00</w:t>
        <w:tab/>
        <w:t>ECCR-7</w:t>
        <w:tab/>
        <w:t>Environmental Compliance Cost Recover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10</w:t>
        <w:tab/>
        <w:t>NCCR-8</w:t>
        <w:tab/>
        <w:t>Nuclear Construction Cost Recover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20</w:t>
        <w:tab/>
        <w:t>DSM-R-8</w:t>
        <w:tab/>
        <w:t>Demand Side Management - Residentia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30</w:t>
        <w:tab/>
        <w:t>DSM-C-7</w:t>
        <w:tab/>
        <w:t>Demand Side Management - Commercia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40</w:t>
        <w:tab/>
        <w:t>FCR-24</w:t>
        <w:tab/>
        <w:t xml:space="preserve">Fuel Cost Recovery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0.50</w:t>
        <w:tab/>
        <w:t>TOU-FCR-4</w:t>
        <w:tab/>
        <w:t>Time of Use – Fuel Cost Recover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0.55</w:t>
        <w:tab/>
        <w:t>TOU-FCR-TP-2.............................................Time of Use – Fuel Cost Recovery – Three Par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0.60</w:t>
        <w:tab/>
        <w:t>MFF-6</w:t>
        <w:tab/>
        <w:t xml:space="preserve">Municipal Franchise Fee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0.70</w:t>
        <w:tab/>
        <w:t>LT-1</w:t>
        <w:tab/>
        <w:t>Local Tax Adjustmen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0.80</w:t>
        <w:tab/>
        <w:t>OPT-2</w:t>
        <w:tab/>
        <w:t>AMI Opt Ou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40" w:before="0" w:after="240"/>
        <w:jc w:val="center"/>
        <w:rPr>
          <w:rFonts w:ascii="Arial MT;Arial" w:hAnsi="Arial MT;Arial" w:cs="Arial MT;Arial"/>
          <w:b/>
          <w:b/>
          <w:sz w:val="24"/>
          <w:lang w:val="en-US" w:eastAsia="en-US"/>
        </w:rPr>
      </w:pPr>
      <w:r>
        <w:rPr>
          <w:rFonts w:cs="Arial MT;Arial" w:ascii="Arial MT;Arial" w:hAnsi="Arial MT;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7830</wp:posOffset>
                </wp:positionH>
                <wp:positionV relativeFrom="paragraph">
                  <wp:posOffset>-416560</wp:posOffset>
                </wp:positionV>
                <wp:extent cx="11430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olume 1, Exhibit 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.F.R. Item - F-1</w:t>
                            </w:r>
                          </w:p>
                          <w:p>
                            <w:pPr>
                              <w:pStyle w:val="AveryWizard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age 380 of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2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2.8pt;mso-position-vertical-relative:text;margin-left:432.9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AveryWizard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olume 1, Exhibit 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.F.R. Item - F-1</w:t>
                      </w:r>
                    </w:p>
                    <w:p>
                      <w:pPr>
                        <w:pStyle w:val="AveryWizard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age 380 of </w:t>
                      </w:r>
                      <w: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instrText xml:space="preserve"> LINK Excel.Sheet.12 "\\\\southernco.com\\shared data\\Workgroups\\GPC Marketing\\Pricing and Rates\\2019 Rate Case\\MFR-1\\2019 Filing Documents\\MFR-F1 Sheet Numbers 2019.xlsx" "MFR-1(new)!R2C5" \a \f 4 \r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2</w:t>
                      </w:r>
                      <w:r/>
                      <w:r>
                        <w:rPr>
                          <w:sz w:val="16"/>
                          <w:szCs w:val="16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RULES, REGULATIONS AND RATE SCHEDULES</w:t>
      </w:r>
    </w:p>
    <w:p>
      <w:pPr>
        <w:pStyle w:val="Normal"/>
        <w:spacing w:lineRule="exact" w:line="240" w:before="0" w:after="240"/>
        <w:jc w:val="center"/>
        <w:rPr/>
      </w:pPr>
      <w:r>
        <w:rPr/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, 2020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  <w:b/>
        </w:rPr>
        <w:tab/>
        <w:tab/>
      </w:r>
      <w:r>
        <w:rPr>
          <w:rFonts w:cs="Arial MT;Arial" w:ascii="Arial MT;Arial" w:hAnsi="Arial MT;Arial"/>
          <w:b/>
          <w:u w:val="single"/>
        </w:rPr>
        <w:t>Renewable and Nonrenewable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00</w:t>
        <w:tab/>
        <w:t>RNR-10</w:t>
        <w:tab/>
        <w:t>Renewable and Nonrenewable Resources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10</w:t>
        <w:tab/>
        <w:t>SP-3</w:t>
        <w:tab/>
        <w:t>Solar Purchase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20</w:t>
        <w:tab/>
        <w:t>SS-1</w:t>
        <w:tab/>
        <w:t>Simple Solar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30</w:t>
        <w:tab/>
        <w:t>CS-1</w:t>
        <w:tab/>
        <w:t>Community Solar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40</w:t>
        <w:tab/>
        <w:t>CIR-1</w:t>
        <w:tab/>
        <w:t>Commercial &amp; Industrial REDI</w:t>
      </w:r>
    </w:p>
    <w:p>
      <w:pPr>
        <w:pStyle w:val="Heading1"/>
        <w:spacing w:lineRule="exact" w:line="360"/>
        <w:rPr/>
      </w:pPr>
      <w:r>
        <w:rPr/>
        <w:tab/>
        <w:tab/>
      </w:r>
      <w:r>
        <w:rPr>
          <w:u w:val="single"/>
        </w:rPr>
        <w:t>Non-Domestic Relate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2.00</w:t>
        <w:tab/>
        <w:t>OP</w:t>
        <w:noBreakHyphen/>
        <w:t>5</w:t>
        <w:tab/>
        <w:t>Off</w:t>
        <w:noBreakHyphen/>
        <w:t>Peak Service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2.10</w:t>
        <w:tab/>
        <w:t>VOP</w:t>
        <w:noBreakHyphen/>
        <w:t>3</w:t>
        <w:tab/>
        <w:t>Variable Off</w:t>
        <w:noBreakHyphen/>
        <w:t>Peak Service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2.20</w:t>
        <w:tab/>
        <w:t>BU-12............................................................Back-Up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</w:t>
      </w:r>
      <w:r>
        <w:rPr>
          <w:rFonts w:cs="Arial MT;Arial" w:ascii="Arial MT;Arial" w:hAnsi="Arial MT;Arial"/>
        </w:rPr>
        <w:t>12.30</w:t>
        <w:tab/>
        <w:t>ILR-4</w:t>
        <w:tab/>
        <w:t>Industrial Load Retention Rider</w:t>
      </w:r>
    </w:p>
    <w:p>
      <w:pPr>
        <w:pStyle w:val="Heading1"/>
        <w:spacing w:lineRule="exact" w:line="360"/>
        <w:rPr/>
      </w:pPr>
      <w:r>
        <w:rPr/>
        <w:tab/>
        <w:tab/>
      </w:r>
      <w:r>
        <w:rPr>
          <w:u w:val="single"/>
        </w:rPr>
        <w:t>Interruptibl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/>
        <w:tab/>
      </w:r>
      <w:r>
        <w:rPr>
          <w:rFonts w:cs="Arial MT;Arial" w:ascii="Arial MT;Arial" w:hAnsi="Arial MT;Arial"/>
        </w:rPr>
        <w:t>13.00</w:t>
        <w:tab/>
        <w:t>DPEC-4</w:t>
        <w:tab/>
        <w:t>Demand Plus Energy Credit Rider</w:t>
        <w:tab/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Heading1"/>
        <w:spacing w:lineRule="auto" w:line="240" w:before="0" w:after="9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518" w:bottom="5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Arial M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>
        <w:rFonts w:ascii="Arial MT;Arial" w:hAnsi="Arial MT;Arial" w:cs="Arial MT;Arial"/>
        <w:i/>
        <w:i/>
      </w:rPr>
    </w:pPr>
    <w:r>
      <w:rPr>
        <w:rFonts w:cs="Arial MT;Arial" w:ascii="Arial MT;Arial" w:hAnsi="Arial MT;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7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6"/>
        <w:tab w:val="decimal" w:pos="288" w:leader="none"/>
        <w:tab w:val="left" w:pos="1152" w:leader="none"/>
        <w:tab w:val="left" w:pos="5040" w:leader="dot"/>
      </w:tabs>
      <w:spacing w:lineRule="atLeast" w:line="360" w:before="0" w:after="90"/>
      <w:outlineLvl w:val="0"/>
    </w:pPr>
    <w:rPr>
      <w:rFonts w:ascii="Arial MT;Arial" w:hAnsi="Arial MT;Arial" w:cs="Arial MT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576" w:firstLine="576"/>
      <w:outlineLvl w:val="1"/>
    </w:pPr>
    <w:rPr>
      <w:rFonts w:ascii="Arial MT;Arial" w:hAnsi="Arial MT;Arial" w:cs="Arial MT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240"/>
      <w:outlineLvl w:val="2"/>
    </w:pPr>
    <w:rPr>
      <w:rFonts w:ascii="Arial MT;Arial" w:hAnsi="Arial MT;Arial" w:cs="Arial MT;Arial"/>
      <w:b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8:33:00Z</dcterms:created>
  <dc:creator/>
  <dc:description/>
  <cp:keywords/>
  <dc:language>en-US</dc:language>
  <cp:lastModifiedBy/>
  <dcterms:modified xsi:type="dcterms:W3CDTF">2019-06-24T16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9888274</vt:r8>
  </property>
  <property fmtid="{D5CDD505-2E9C-101B-9397-08002B2CF9AE}" pid="3" name="_NewReviewCycle">
    <vt:lpwstr/>
  </property>
</Properties>
</file>